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АДМИНИСТРАЦИЯ КАЯК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ЧУЛЫМСКОГО 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</w:rPr>
      </w:pPr>
      <w:r>
        <w:rPr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«29» января 2018 г.        с.Золотая Грива                                      № 8</w:t>
      </w:r>
    </w:p>
    <w:p>
      <w:pPr>
        <w:pStyle w:val="Normal"/>
        <w:shd w:fill="FFFFFF" w:val="clear"/>
        <w:spacing w:lineRule="atLeast" w:line="252" w:before="0" w:after="225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правотворческ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администрации Каякского сельсовета Чулымского района Новосибирской области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тавом Каякского сельсовета Чулымского района Новосибирской области, администрация Каякского сельсовета Чулымского района Новосибир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авотворческой деятельности администрации Каякского сельсовета  Чулымского района Новосибирской облас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оставляю за собой.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лава  Каякского сельсовета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улымского района Новосибирской области</w:t>
        <w:tab/>
        <w:t>О.Н. Дурнева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248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Каякского сельсовета Чулым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</w:t>
      </w:r>
      <w:r>
        <w:rPr/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от 29.01.2018 №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творческой деятельности администрации Каякского сельсовета Чулы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квартал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25"/>
        <w:gridCol w:w="2100"/>
        <w:gridCol w:w="2079"/>
      </w:tblGrid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-6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именование проекта правового акта</w:t>
            </w:r>
          </w:p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нес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 должностные лица</w:t>
            </w:r>
          </w:p>
        </w:tc>
      </w:tr>
      <w:tr>
        <w:trPr>
          <w:trHeight w:val="21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 в МНПА по вопросам местного значения в пределах компетен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квартала, по мере необходим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якского сельсовета Чулымского района Новосибирской области</w:t>
            </w:r>
          </w:p>
        </w:tc>
      </w:tr>
      <w:tr>
        <w:trPr>
          <w:trHeight w:val="2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действующие МНПА, устанавливающие  порядок рассмотрения обращений граждан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якского сельсовета Чулымского района Новосиби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2:00Z</dcterms:created>
  <dc:creator>1</dc:creator>
  <dc:description/>
  <dc:language>en-US</dc:language>
  <cp:lastModifiedBy>Каяк</cp:lastModifiedBy>
  <cp:lastPrinted>2018-01-29T10:31:00Z</cp:lastPrinted>
  <dcterms:modified xsi:type="dcterms:W3CDTF">2018-01-29T03:32:00Z</dcterms:modified>
  <cp:revision>2</cp:revision>
  <dc:subject/>
  <dc:title/>
</cp:coreProperties>
</file>