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АДМИНИСТРАЦИЯ КАЯК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ЧУЛЫ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12.11. 2018г.                   с. Золотая Грива                                       №82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б утверждении программы профилактики нарушений, совершаемых юридическими лицами и индивидуальными предпринимателями на 2019 го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целях повышения эффективности муниципального контроля, осуществляемого администраци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як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ельсовета Чулымского района Новосибирской обла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частью 1 статьи 8.2 Федерального закона от 26 декабря 2008 года 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якског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сельсовета Чулымского района Новосибирской области, админист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якског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ельсовета Чулым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прилагаемую Программ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офилактики нарушений, совершаемых юридическими лицами и индивидуальными предпринимателями на 2019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Должностным лицам администр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якског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ельсовета Чулы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Опубликовать настоящее Постановление в периодическом печатном издании "Каякский вестник" и разместить на официальном сайте администр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якског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ельсовета Чулы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як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сельсовета </w:t>
      </w:r>
    </w:p>
    <w:p>
      <w:pPr>
        <w:pStyle w:val="Normal"/>
        <w:tabs>
          <w:tab w:val="clear" w:pos="708"/>
          <w:tab w:val="left" w:pos="7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Чулы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tab/>
        <w:t>О.Н. Дурн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як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ельсовета Чулымского район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12.11.2018 №8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офилактики нарушений, совершаемых юридическими лицами и индивидуальными предпринимателями на 2019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I. Виды муниципального контроля, осуществляемог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ей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аякского сельсовета Чулым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2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3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за сохранностью автомобильных дорог местного значения на территории Каякского  сельсовета Чулымского района Новосибирской област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администрация ______ сельсовета Чулымского района Новосибирской области (далее – администрация муниципального образования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пециалист администрации муниципального образования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лесной контроль  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специалист администрации муниципального образования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специалист администрации муниципального образования</w:t>
            </w:r>
          </w:p>
        </w:tc>
      </w:tr>
      <w:tr>
        <w:trPr>
          <w:trHeight w:val="78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законодательства в области розничной продажи алкогольной продукции на территории Каякского  сельсовета Чулымского района Новосибирской област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специалист администрации муниципального образования</w:t>
            </w:r>
          </w:p>
        </w:tc>
      </w:tr>
      <w:tr>
        <w:trPr>
          <w:trHeight w:val="117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за соблюдением правил благоустройства на территории Каякского сельсовета Чулымского района Новосибирской области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специалист администрации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II. Мероприятия по профилактике наруш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уемые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393"/>
        <w:gridCol w:w="2393"/>
      </w:tblGrid>
      <w:tr>
        <w:trPr>
          <w:trHeight w:val="8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на официальном сайт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– по мере необходимости)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ующей сфере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 (по мере необходимости)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ующей сфере деятельности 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квартал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ующей сфере деятельности 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 (по мере необход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, уполномоч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ующей сфере деятельност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7:00Z</dcterms:created>
  <dc:creator>Пользователь</dc:creator>
  <dc:description/>
  <dc:language>en-US</dc:language>
  <cp:lastModifiedBy>Каяк</cp:lastModifiedBy>
  <cp:lastPrinted>2018-11-12T15:40:00Z</cp:lastPrinted>
  <dcterms:modified xsi:type="dcterms:W3CDTF">2018-11-12T08:57:00Z</dcterms:modified>
  <cp:revision>2</cp:revision>
  <dc:subject/>
  <dc:title/>
</cp:coreProperties>
</file>