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газете «Каякский вестник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9.2017 г №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КАЯ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9.2017 г.                        с. Золотая Грива                                         №6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административного регламента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Каякского сельсовета  Чулы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Утвердить административный регламент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rFonts w:cs="Arial" w:ascii="Arial" w:hAnsi="Arial"/>
          <w:sz w:val="24"/>
          <w:szCs w:val="24"/>
        </w:rPr>
        <w:t xml:space="preserve">  согласно приложению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«Каякский вестник» и на официальном сайте администрации  сельсовета  Чулымского района Новосибирской области в сети Интерне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якского 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улымского  района Новосибирской области               В.М. Небеснюк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 Каяк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Чулымск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9. 2017 г.  №6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ДМИНИСТРАТИВНЫ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            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якского   сельсовета Чулым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          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          Порядок информирования о правилах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1.              Местонахождение Администрации муниципального образования, предоставляющего муниципальную услугу: Новосибирская область, Чулымский район, с. Золотая Грива ул. Центральная 16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2.  Часы приёма заявителей в Администрации муницип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недельник – пятница: с 9-00 до 13-00  с 14-00 до 17-00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рыв на обед: 13.00 – 14.00 час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3.3.    Адрес официального интернет- сайта Администрации муниципального образова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kayakskiy.ru/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 электронной почты:  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kayknso</w:t>
      </w:r>
      <w:r>
        <w:rPr>
          <w:rFonts w:eastAsia="Times New Roman" w:cs="Arial" w:ascii="Arial" w:hAnsi="Arial"/>
          <w:sz w:val="24"/>
          <w:szCs w:val="24"/>
          <w:lang w:eastAsia="ru-RU"/>
        </w:rPr>
        <w:t>@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mail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- Администрация Чулым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to54.rosreest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Администрация Чулымского района Новосибирской области: </w:t>
      </w:r>
      <w:r>
        <w:rPr>
          <w:rFonts w:cs="Arial" w:ascii="Arial" w:hAnsi="Arial"/>
          <w:sz w:val="24"/>
          <w:szCs w:val="24"/>
          <w:lang w:val="en-US"/>
        </w:rPr>
        <w:t>chadm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54_upr@rosreest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</w:rPr>
        <w:t>- Администрация Чулымского района Новосибирской области: (383) 21763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4.  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  Администраци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осредством размещения на информационном стенде и официальном сайте Администрации  муниципального образования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      с использованием средств телефонной, почтовой связ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 устной форме лично или по телефо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к специалистам   Администрации  муниципального образования, участвующим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 письменной форме почт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осредством электронной поч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енный ответ на обращение подписывается Главой 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5.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gosuslugi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ru</w:t>
      </w:r>
      <w:r>
        <w:rPr>
          <w:rFonts w:eastAsia="Times New Roman" w:cs="Arial" w:ascii="Arial" w:hAnsi="Arial"/>
          <w:sz w:val="24"/>
          <w:szCs w:val="24"/>
          <w:lang w:eastAsia="ru-RU"/>
        </w:rPr>
        <w:t>) и обновляется по мере ее изме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  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Администрация Чулымского района Новосибир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  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ение договора бесплатной передачи жилого помещения в собстве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   Срок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1. Общий срок принятия решения о предоставлении муниципальной услуги составляет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>не более двух месяцев со дня подачи заявления и документ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2. 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3.            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         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ституцией Российской Федерации («Российская газета» 1993г. № 237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жданским кодексом Российской Федерации от 30 ноября 1994 года      № 51-ФЗ ("Собрание законодательства РФ", 05.12.1994, N 32, ст. 3301, "Российская газета", N 238-239, 08.12.1994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илищным кодексом Российской Федерации от 29.12.2004 N 188-ФЗ («Собрание законодательства Российской Федерации», 3 января 2005, № 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"Российская газета", №4849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от 13.02.2009 г.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 xml:space="preserve"> "Бюллетень нормативных актов", N 1, 1992.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вом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   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удостоверяющий личность заявителя (паспорт) (коп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6.1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явление (приложение №1 к настоящему административному регламенту)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кумент, удостоверяющий личность заявителя (паспорт) (копия)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документ, подтверждающий право граждан на пользование жилым помещением (  вступившее в законную силу решение суда о признании права пользования жилым помещением на условиях социального найма)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кумент, удостоверяющий личность представителя заявителя (копия)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надлежащим образом заверенная доверенность (копия)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7.  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 требуемых сотрудниками администрации муниципального образования  самостоятельно, или предоставляемых заявителем по желанию (с 01.07.2012 г.):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правка об использовании (неиспользовании) гражданином права на приватизацию жилого помещения (в случае смены места жительства после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тупления в силу Закона Российской Федерации «О приватизации жилищного фонда в Российской Федерации»)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этажный план и экспликация жилого помещения, выданные организацией технической инвентаризации"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кумент, подтверждающий право граждан на пользование жилым помещением (ордер, договор социального найма);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7.1.              Запрещается требовать от заяви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8.     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     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представление документов, обязанность по представлению которых возложена на заявите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9.     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0.      Услуги, являющиеся необходимыми и обязательными для предоставления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1.      Размер платы, взимаемой с заявителя при предоставлении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2.      Максимальное время ожидания в очереди при подаче заявления о предоставлении муниципальной услуги не должно превышать15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3.      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4.     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4.1.        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4.2.         Требования к местам для ожи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4.3.         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      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4.4.         Требования к местам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5.     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5.1.         Показатели качеств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5.2.         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пешеходная доступность от остановок общественного транспорта до  здания Администрации 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    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6.</w:t>
      </w:r>
      <w:r>
        <w:rPr>
          <w:rFonts w:cs="Arial" w:ascii="Arial" w:hAnsi="Arial"/>
          <w:sz w:val="24"/>
          <w:szCs w:val="24"/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         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рка сведений, представленных заявите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1.              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  за прием и регистрацию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Администрации муниципального образова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 выявленные недостатки 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 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надлежность жилого помещения к муниципальной собственности  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дения об участии заявителей в приватизации другого жилого по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яется формирование приватизационного де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3.              Принятие решения о приватизации жилого по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Администрации муниципального образования о бесплатной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4.              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бесплатной передаче жилого помещения в собственнос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.         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  муниципального образова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         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 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3.          Ответственность за предоставление муниципальной услуги возлагается на Главу  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4.         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</w:rPr>
        <w:t>    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d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рная форм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администрацию  Каякского  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живающего(ей) по адресу: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актная информация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приватизации жилых помещени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________________ от «______» _________________20 __ 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шу(сим) передать в ________________________________собственность занимаемое мною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частную, общую совместную, общую долевую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(нами) жилое помещение, жилой площадью_______кв.м., состоящее из___комнат в____комнатной квартире, расположенной на ____ этаже в ____ этажном доме по адресу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 следующим распределением долей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Фамилия Имя Отчеств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4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ru-RU"/>
        </w:rPr>
        <w:t xml:space="preserve">В приватизации жилого помещения участия не принимаю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4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муниципального образования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муниципального образования по адресу:_________________________________________________________________________________________________________________________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фамилия, дата)                        (фамилия, дата)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ло проверил _____________________________специалист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фамилия, дата)                        (фамилия, дат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89"/>
        <w:gridCol w:w="3250"/>
      </w:tblGrid>
      <w:tr>
        <w:trPr/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8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8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говор передачи жилого помещения в собственность</w:t>
            </w:r>
          </w:p>
        </w:tc>
        <w:tc>
          <w:tcPr>
            <w:tcW w:w="30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akskiy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8:22:00Z</dcterms:created>
  <dc:creator>Приеная</dc:creator>
  <dc:description/>
  <cp:keywords/>
  <dc:language>en-US</dc:language>
  <cp:lastModifiedBy>Каяк</cp:lastModifiedBy>
  <dcterms:modified xsi:type="dcterms:W3CDTF">2017-10-06T02:30:00Z</dcterms:modified>
  <cp:revision>26</cp:revision>
  <dc:subject/>
  <dc:title/>
</cp:coreProperties>
</file>