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АДМИНИСТРАЦИЯ КАЯКСКОГО  СЕЛЬСОВЕТ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ЧУЛЫ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«17»января 2018  года        с. Золотая Грива                                           № 2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bookmarkStart w:id="0" w:name="_GoBack"/>
      <w:r>
        <w:rPr>
          <w:rFonts w:eastAsia="Times New Roman" w:cs="Arial" w:ascii="Arial" w:hAnsi="Arial"/>
          <w:sz w:val="24"/>
          <w:szCs w:val="24"/>
          <w:lang w:eastAsia="ru-RU"/>
        </w:rPr>
        <w:t>Об утверждении муниципальной программы профилактики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r>
        <w:rPr>
          <w:rFonts w:eastAsia="Times New Roman" w:cs="Arial" w:ascii="Arial" w:hAnsi="Arial"/>
          <w:sz w:val="24"/>
          <w:szCs w:val="24"/>
          <w:lang w:eastAsia="ru-RU"/>
        </w:rPr>
        <w:t>терроризма и экстремизма на территории  Каякского сельсовета Чулымского района Новосибирской области на 2018-2020 годы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целях реализации пункта 7.1 части 1 статьи 14 Федерального закона от 6 октября 2003 года № 131-ФЗ «Об организации местного самоуправления в Российской Федерации» руководствуясь Уставом  Каякского сельсовета Чулымского района Новосибирской области, администрация Каякского сельсовета Чулы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Утвердить прилагаемую муниципальную программу профилактики терроризма и экстремизма на территории Каякского сельсовета Чулымского района Новосибирской области на 2018-2020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Опубликовать настоящее постановление в периодическом печатном издании  «Каякский Вестник» и на официальном сайте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 </w:t>
      </w:r>
      <w:r>
        <w:rPr>
          <w:rFonts w:cs="Arial" w:ascii="Arial" w:hAnsi="Arial"/>
          <w:color w:val="000000"/>
          <w:sz w:val="24"/>
          <w:szCs w:val="24"/>
        </w:rPr>
        <w:t>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Каяк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Чулымского район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восибирской области                                                 О.Н. Дурнева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тановлением администрации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аяк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Чулымского район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восибирской области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«17»января 2018 № 2а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ниципальная программа профилактики терроризма и экстремизма на территории Каякского сельсовета Чулымского района Новосибирской области на 2018-2020 год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345"/>
      </w:tblGrid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профилактики терроризма и экстремизма на территории Каякского сельсовета Чулымского района Новосибирской области на 2018-202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авовая основа Программы</w:t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едеральный закон от 25 июля 2002 года № 114-ФЗ «О противодействии экстремистск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едеральный закон от 6 марта 2006 года № 35-ФЗ «О противодействии терроризм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азчик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Администрация Каякского сельсовета Чулымского района Новосибирской области 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аботчик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 Каякского сельсовета Чулымского района Новосибирской области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олнители мероприяти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Каякского сельсовета Чулымского района Новосибирской области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ые цели Программы</w:t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силение мер по защите населения Каякского сельсовета Чулымского района Новосибирской области, первоочередной террористической защиты, организаций независимо от организационно-правовых форм и форм собственности, расположенных на территории Каякского сельсовета Чулымского района Новосибирской области, от террористической угроз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оевременное предупреждение, выявление и пресечение террористической и экстремист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вершенствование системы профилактических мер антитеррористической и антиэкстремистской 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ышение уровня межведомственного взаимодействия по профилактике терроризма и экстремиз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оведение профилактических мероприятий и мероприятий по информационно-пропагандистскому обеспечению, направленные на предупреждение террористической и экстремистской деятельност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оки реализаци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-2020 годы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программн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ирова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 Каякского сельсовета Чулым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й объем финансирования -  3000 рублей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 - 1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 - 1000 рублей;</w:t>
            </w:r>
          </w:p>
          <w:p>
            <w:pPr>
              <w:pStyle w:val="Normal"/>
              <w:tabs>
                <w:tab w:val="clear" w:pos="708"/>
                <w:tab w:val="left" w:pos="5258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- 1000 рубле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крепление взаимодействия органов местного самоуправления Каякского сельсовета Чулымского района Новосибирской области, территориальных органов в сфере противодействия терроризму и экстремиз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ирование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вышение степени информирования населения Каякского сельсовета Чулымского района Новосибирской области о мерах, принимаемых администрацией Каякского сельсовета Чулымского района Новосибирской области в сфере противодействия терроризму и экстремиз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ые показатели эффективност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проинформированного населения Каякского сельсовета Чулымского района Новосибирской области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7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Каякского сельсовета Чулым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1. Характеристика проблемы и обоснованность реш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ее программными методам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обходимость подготовки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упающая в правоохранительные органы информация об активизации деятельности членов банд формирований по планированию террористических акций в различных городах страны, террористические акты в Москве, Владикавказе и Волгограде говорят о том, что терроризм все больше приобретает характер реальной угрозы для безопасности жителей городов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иболее 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, надежного ограждения, турникетов для прохода и физической охраны, детекторов металла. Имеет место недостаток знаний и отсутствие навыков обучающихся, посетителей и работников правилам поведения в чрезвычайных ситуациях, вызванных проявлением терроризма и экстрем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а также объектов с массовым пребыванием людей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2. Цели и задач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целями настоящей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усиление мер по защите населения Каякского сельсовета Чулымского района Новосибирской области (далее - администрация муниципального образования), объектов первоочередной защиты и организаций, расположенных на территории муниципального образования, от террористической угрозы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оевременное предупреждение, выявление и пресечение террористической и экстрем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вершенствование системы профилактических мер антитеррористической и антиэкстремистск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обозначенными целями задачами настоящей Программы являются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уровня межведомственного взаимодействия по профилактике терроризма и экстремизм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силение антитеррористической защищенности критически важных объектов и мест массового пребывания людей, объектов жизнеобеспечения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ализация настоящей Программы будет осуществляться в течение 2018 - 2020 год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3. Перечень 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чень программных мероприятий приведен в приложении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 Ресурсное обеспечение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инансирование настоящей Программы предполагается осуществлять из средств бюджета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требность финансовых средств для реализации программных мероприятий приведена в нижеследующей таблиц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946"/>
        <w:gridCol w:w="1111"/>
        <w:gridCol w:w="946"/>
        <w:gridCol w:w="851"/>
      </w:tblGrid>
      <w:tr>
        <w:trPr>
          <w:trHeight w:val="330" w:hRule="atLeast"/>
        </w:trPr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225" w:hRule="atLeast"/>
        </w:trPr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.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ства бюджета  Каякского сельсовета Чулымского района Новосибир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 учетом возможностей бюджета муниципального образования средства, направляемые на реализацию настоящей Программы, будут уточнятьс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5. Организация управления реализацие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 контроль за ходом ее выполн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ь за исполнением программных мероприятий осуществляется администрацией муниципального образования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6. Ожидаемые результаты реализации Программы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мероприятий настоящей Программы позволит обеспечить: повышение степени информированности населения о мерах, принимаемых органами местного самоуправления муниципального образования в сфере противодействия терроризму и экстремизму;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Normal"/>
        <w:widowControl w:val="false"/>
        <w:tabs>
          <w:tab w:val="clear" w:pos="708"/>
          <w:tab w:val="left" w:pos="8955" w:leader="none"/>
          <w:tab w:val="right" w:pos="10205" w:leader="none"/>
        </w:tabs>
        <w:suppressAutoHyphens w:val="true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к Муниципальной программ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профилактики терроризма и экстремиз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на территории  Каяк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овет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Чулымского район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восибир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на 2018 - 2020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i-IN" w:bidi="hi-IN"/>
        </w:rPr>
        <w:t>ПЕРЕЧЕН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i-IN" w:bidi="hi-IN"/>
        </w:rPr>
        <w:t>ПРОГРАММНЫХ МЕРОПРИЯТ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 w:bidi="hi-I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1422"/>
        <w:gridCol w:w="2265"/>
        <w:gridCol w:w="1276"/>
        <w:gridCol w:w="992"/>
        <w:gridCol w:w="992"/>
        <w:gridCol w:w="997"/>
        <w:gridCol w:w="1980"/>
      </w:tblGrid>
      <w:tr>
        <w:trPr>
          <w:trHeight w:val="9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Срок исполне-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Объем финанс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Источник финансирова-ния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Организация информирования населения о мерах, принимаемых Администрацией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 по противодействию терроризму и экстремизм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Администрация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Организация и проведение встреч с населением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 с целью </w:t>
            </w: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ar-SA"/>
              </w:rPr>
              <w:t>формирования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Администрация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Организация информирования населения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 о действиях при угрозе возникновения террористических актов в местах массового пребывания люд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Администрация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Организация информирования граждан в учреждениях культуры о необходимости сообщения сотрудникам полиции или администрации  учреждений о выявленных подозрительных предметах, забытых вещах, правилах поведения при возникновении чрезвычайных ситуаций и порядке эвакуации из здани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Администрация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Организация размещения в местах массового пребывания людей средств наглядной агитации (плакаты, листовки), предупреждающих о необходимости бдительности в связи с возможностью террористических актов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Администрация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ru-RU"/>
              </w:rPr>
              <w:t xml:space="preserve">бюджет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46:00Z</dcterms:created>
  <dc:creator>Пользователь</dc:creator>
  <dc:description/>
  <dc:language>en-US</dc:language>
  <cp:lastModifiedBy>Каяк</cp:lastModifiedBy>
  <cp:lastPrinted>2015-04-16T12:13:00Z</cp:lastPrinted>
  <dcterms:modified xsi:type="dcterms:W3CDTF">2018-03-30T03:46:00Z</dcterms:modified>
  <cp:revision>2</cp:revision>
  <dc:subject/>
  <dc:title/>
</cp:coreProperties>
</file>