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в газете «Каякский вестник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 от 29.11.2017 г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ЯКСКОГО  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ЛЫМСКОГО РАЙОНА НОВОСИБИРСКОЙ ОБЛАСТИ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29.11.2017                        с. Золотая Грива                                        № 79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б утверждении муниципальной 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Энергосбережение и повышение  энергетической эффективност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а территории Каякского   сельсовета Чулымского района Новосибирской области на 2018-2022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Федеральным законом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3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дить муниципальную программу «Энергосбережение и повышение энергетической эффективности на территории Каякского    сельсовета Чулымского района Новосибирской области на 2018-2022годы» (прилагается).</w:t>
      </w:r>
    </w:p>
    <w:p>
      <w:pPr>
        <w:pStyle w:val="Style3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Установить, что в ходе реализации муниципальной программы «Энергосбережение и повышение энергетической эффективности на территории Каякского    сельсовета Чулымского района Новосибирской области  на 2018-2022 годы» ежегодной корректировке подлежат мероприятия и объёмы их финансирования с учётом возможностей средств бюджета поселения.</w:t>
      </w:r>
    </w:p>
    <w:p>
      <w:pPr>
        <w:pStyle w:val="Style3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стоящее постановление подлежит официальному обнародованию.</w:t>
      </w:r>
    </w:p>
    <w:p>
      <w:pPr>
        <w:pStyle w:val="Style3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троль над выполнением постановления оставляю за собой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Каякского  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лымского района Новосибирской области                                   О.Н. Дурн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 Каякского  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улымского района Новосиби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от  29.11. 2017    № 79 </w:t>
      </w:r>
    </w:p>
    <w:p>
      <w:pPr>
        <w:pStyle w:val="Normal"/>
        <w:tabs>
          <w:tab w:val="clear" w:pos="708"/>
          <w:tab w:val="left" w:pos="566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660" w:leader="none"/>
        </w:tabs>
        <w:jc w:val="center"/>
        <w:rPr/>
      </w:pPr>
      <w:r>
        <w:rPr>
          <w:rFonts w:cs="Arial" w:ascii="Arial" w:hAnsi="Arial"/>
          <w:bCs/>
          <w:sz w:val="24"/>
          <w:szCs w:val="24"/>
        </w:rPr>
        <w:t>Муниципальная  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«Энергосбережение и повышение энергетической эффективности на территории Каякского   сельсовета </w:t>
      </w:r>
      <w:r>
        <w:rPr>
          <w:rFonts w:cs="Arial" w:ascii="Arial" w:hAnsi="Arial"/>
          <w:sz w:val="24"/>
          <w:szCs w:val="24"/>
        </w:rPr>
        <w:t>Чулымского района Новосибирской области</w:t>
      </w:r>
      <w:r>
        <w:rPr>
          <w:rFonts w:cs="Arial" w:ascii="Arial" w:hAnsi="Arial"/>
          <w:bCs/>
          <w:sz w:val="24"/>
          <w:szCs w:val="24"/>
        </w:rPr>
        <w:t xml:space="preserve"> на 2018-2022 годы»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муниципальной  программы</w:t>
        <w:br/>
        <w:t xml:space="preserve"> «Энергосбережение и  повышение энергетической эффективности на территории Каякского   сельсовета Чулымского района Новосибирской области на 2018-2022 годы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7173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Каякского   сельсовета Чулымского района Новосибирской области на 2018-2022годы»  (далее - Программа)</w:t>
            </w:r>
          </w:p>
        </w:tc>
      </w:tr>
      <w:tr>
        <w:trPr>
          <w:trHeight w:val="77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23.11.2009 N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каза Министерства энергетики РФ от 30 июня 2014г.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Правительства РФ от 31.12.2009г. № 1221 «Об утверждении правил установления требований энергетической эффективности товаров, услуг, работ, размещения заказов для муниципальных нужд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каз министерства экономического развития РФ от 17.02.2010г. № 61 «Об утверждении примерного перечня мероприятий в области энергосбережения и повышения энергетической эффективности»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аз Президента Российской Федерации от 04.07.2008 года №889 «О некоторых мерах по повышению энергетической и экологической эффективности российской экономики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й  заказчик 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аякского  сельсовета Чулымского района Новосибирской област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чик 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аякского  сельсовета Чулымского района Новосибирской област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и </w:t>
              <w:br/>
              <w:t>мероприятий </w:t>
              <w:br/>
              <w:t>программы: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аякского  сельсовета Чулымского района Новосибирской област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лучшение качества жизни и благосостояния населения Каякского   сельсове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повышение эффективности использования энергетических ресурсов Каякского  сельсовета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широкая пропаганда энергосбережения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роведение технических мероприятий, направленных на снижение энергозатрат и повышение энергоэффективности в бюджетной сфере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менение новых современных технологий в процессе  эксплуатации инженерных коммуникаций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-оснащение  приборами учета энергетических ресурсов объектов и организаций муниципальной бюджетной сферы и  муниципального образования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мероприятий по пропаганде энергоэффективности среди населения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Целевые показатели рассчитываются в соответствии с Методикой расчета значений целевых показателей в области энергосбережения и повышения энергетической эффективности, в том числе в сопоставимых условиях, утвержденной приказом Министерства Энергетики Российской Федерации от 30 июня 2014 г. No 399 (зарегистрирован в Министерстве юстиции Российской Федерации 28 июля 2014 г., регистрационный No 33293).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ыми группами показателей являются: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Показатели эффективности потребления энергетических ресурсов в бюджетной сфере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Показатели обеспеченности приборами учета и использования их для расчетов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Показатели энергетической эффективности производства и передачи энергетических ресурсов и воды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ый перечень целевых показателей представлен в приложении №2 к настоящей программ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– 2022 год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уктура программы 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паспорт муниципальной  программы «Энергосбережение и повышение энергетической эффективности на территории Каякского   сельсовета </w:t>
            </w:r>
            <w:r>
              <w:rPr>
                <w:rFonts w:cs="Arial" w:ascii="Arial" w:hAnsi="Arial"/>
                <w:sz w:val="24"/>
                <w:szCs w:val="24"/>
              </w:rPr>
              <w:t>Чулымского района Новосибирской област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на 2018-2022 годы»  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Раздел 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Содержание проблемы и обоснование          необходимости ее решения программными методами.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Раздел 2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сновные цели и задачи, сроки реализации программы, а также целевые индикаторы и показатели.</w:t>
            </w:r>
          </w:p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Раздел 3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Нормативное обеспечение. </w:t>
            </w:r>
          </w:p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Раздел 4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Механизм реализации, организация   управления и контроль над ходом реализации  программы.</w:t>
            </w:r>
          </w:p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Раздел 5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Оценка социально-экономической эффективности реализации программы.</w:t>
            </w:r>
          </w:p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Раздел 6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Ресурсное обеспечение.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Приложение 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 Система программных мероприятий</w:t>
            </w:r>
          </w:p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 xml:space="preserve">Приложение 2 </w:t>
            </w: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Cs w:val="24"/>
                <w:u w:val="single"/>
              </w:rPr>
              <w:t xml:space="preserve">Приложение 3. </w:t>
            </w:r>
            <w:r>
              <w:rPr>
                <w:rFonts w:cs="Arial" w:ascii="Arial" w:hAnsi="Arial"/>
                <w:szCs w:val="24"/>
              </w:rPr>
              <w:t xml:space="preserve"> Характеристики муниципальных (бюджетных) предприятий Осиновского сельсовета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 xml:space="preserve">Приложение 4. </w:t>
            </w:r>
            <w:r>
              <w:rPr>
                <w:rFonts w:cs="Arial" w:ascii="Arial" w:hAnsi="Arial"/>
                <w:sz w:val="24"/>
                <w:szCs w:val="24"/>
              </w:rPr>
              <w:t>Отчёт о достижении значений целевых показателей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рограммы составляет в 2018 – 2022 годах – 5 тыс.рублей - средства местного бюджета,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– 1,0 тыс.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–1,0 тыс.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– 1,0 тыс.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– 1,0 тыс.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– 1,0 тыс.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ассигнования, предусмотренные в плановом периоде 2018 – 2022 годов, могут быть уточнены при формировании проекта местного бюджета на 2018- 2022 годы 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ы в 2018-2022 годах позволит достигнуть следующих результатов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полного учета потребления энергетических ресурсов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- снижение удельных показателей энергопотребления; В результате выполнения мероприятий Программы ожидается: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я уровня потерь энергоресурсов на  - 10 % в процессе эксплуатации инженерных коммуникаций;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наличие актов энергетических обследований и энергетических паспортов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ниторинг реализации Программы осуществляет исполнительный орган муниципального образования -  Администрация Каякского   сельсовета.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Программа </w:t>
      </w:r>
      <w:r>
        <w:rPr>
          <w:rFonts w:cs="Arial" w:ascii="Arial" w:hAnsi="Arial"/>
          <w:color w:val="000000"/>
          <w:sz w:val="24"/>
          <w:szCs w:val="24"/>
        </w:rPr>
        <w:t xml:space="preserve">энергосбережения и повышения энергетической эффективности (далее – Программа) </w:t>
      </w:r>
      <w:r>
        <w:rPr>
          <w:rFonts w:cs="Arial" w:ascii="Arial" w:hAnsi="Arial"/>
          <w:sz w:val="24"/>
          <w:szCs w:val="24"/>
        </w:rPr>
        <w:t>разработана в соответствии с Федеральным законом от 23 ноября 2009 г. № 261-ФЗ «Об энергосбережении и повышении энергетической эффективности и о внесении изменений в отдельные законодательные акты Российской Федерации» (далее – Закон № 261-ФЗ) и Приказом Министерства образования и науки Российской Федерации от 18 апреля 2012 года № 309 «Об организации работы в Министерстве образования и науки Российской Федерации по реализации закона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 (далее – Приказ № 309) с учетом требований Приказа Министерства энергетики РФ от 30 июня 2014 г. № 398 "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"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содержит взаимоувязанный по срокам и финансовым ресурсам перечень мероприятий по энергосбережению и повышению энергетической эффективности, направленный на обеспечение рационального использования энергетических ресурсов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АЯ ХАРАКТЕРИСТИКА КАЯКСКОГО СЕЛЬСОВЕТА</w:t>
      </w:r>
      <w:r>
        <w:rPr>
          <w:color w:val="FF0000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Объектом муниципальной программы энергосбережения муниципального образования Каякского   сельсовета  на 2018-2022 годы являются  муниципальный фонд,  объекты муниципальной собственности, системы коммунальной инфраструктуры на территории муниципального образования Каякского   сельсовета.                                            </w:t>
      </w:r>
    </w:p>
    <w:p>
      <w:pPr>
        <w:pStyle w:val="ConsPlusNormal"/>
        <w:widowControl/>
        <w:spacing w:before="12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состав  Каякского сельсовета входит с. Золотая Грива, п.Каяк,   п. Преображенский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численность населения Каякского сельсовета  составляет 551 чел. На территории Осиновского  сельсовета  расположен жилой фонд 11500 кв.м,   многоквартирных домов  117, в  них квартир 249</w:t>
      </w:r>
      <w:r>
        <w:rPr>
          <w:rFonts w:cs="Arial" w:ascii="Arial" w:hAnsi="Arial"/>
          <w:sz w:val="24"/>
          <w:szCs w:val="24"/>
        </w:rPr>
        <w:t xml:space="preserve">. многоквартирных домов с печным отоплением – 67, из них квартир , с центральным отоплением – 70 домов .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ячего водоснабжения нет. 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ходиться один  16 – ти   квартирный дом по собранию избран способ управления непосредственно  собственниками дома.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истема коммунальной инфраструктуры муниципального образования Каякского  сельсовета  представлена: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трализованное теплоснабжение муниципального образования Каякского  сельсовета осуществляется на базе одной котельной, которая находится в муниципальной собственности Чулымского района. Протяженность тепловых сетей в двухтрубном исчислении – 5,4 км. Коммунальные услуги оказывает МУП Чулымского района «Коммунальщик», котельная работает на твердом топливе. Услугами пользуются:  МКУК Каякский  КДЦ, Кировский ФАП, Почта России,  Администрация Каякского  сельсовета, МКОУ Преображенская ООШ, 2 магазина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sz w:val="24"/>
          <w:szCs w:val="24"/>
        </w:rPr>
        <w:t xml:space="preserve">Водопроводные сети –  5,2 км.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sz w:val="24"/>
          <w:szCs w:val="24"/>
        </w:rPr>
        <w:t>Глубоководные скважины – 2  шт.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 НЕОБХОДИМОСТИ РЕШЕНИЯ ПРОБЛЕМ ПРОГРАММНЫМИ МЕТОДАМИ</w:t>
      </w:r>
    </w:p>
    <w:p>
      <w:pPr>
        <w:pStyle w:val="ConsPlusNormal"/>
        <w:widowControl/>
        <w:spacing w:before="12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ыбор программных методов для решения системных проблем в области энергосбережения и повышения энергетической эффективности определяется, прежде всего, комплексностью проблемы, которая включает в себя вопросы экологические аспекты, аспекты необходимости обеспечения надежного и бесперебойного энерго- и водоснабжения, а также необходимостью соблюдения баланса экономических интересов хозяйствующих субъектов. Направленность мероприятий программы на повышение энергетических эффективности энергосбережение в разных сферах муниципальной экономики диктует разные подходы в механизмам их реализации, так, для административно-регулируемой сферы (например, бюджетные учреждения) – это прямое управление, для хозяйствующих субъектов, не относящихся к административно-регулируемой сфере – это меры контроля выполнения обязательных требований, контроль выполнения их внутренних программ энергосбережения, меры тарифного стимулирования.</w:t>
      </w:r>
    </w:p>
    <w:p>
      <w:pPr>
        <w:pStyle w:val="ConsPlusNormal"/>
        <w:widowControl/>
        <w:spacing w:before="12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программные методы решения проблемы могут обеспечить единый методологический подход к достижению поставленных целей. В состав методологии решения могут входить методики финансирования и организации выполнения мероприятий, единая технологическая база на основе внедрения современного оборудования, материалов и новых энергосберегающих технологий.</w:t>
      </w:r>
    </w:p>
    <w:p>
      <w:pPr>
        <w:pStyle w:val="ConsPlusNormal"/>
        <w:widowControl/>
        <w:spacing w:before="12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заключении, программные методы обеспечивают системное решение задач, которые сами по себе не приводят к экономии энергетических ресурсов, но являются необходимой основой для их выполнения: проведение энергетических обследований, установка приборов учета энергетических ресурсов и т.д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Cs/>
          <w:sz w:val="24"/>
          <w:szCs w:val="24"/>
        </w:rPr>
        <w:t>2. Основные цели и задачи, сроки реализации Программы, а также целевые индикаторы и показатели.</w:t>
      </w:r>
    </w:p>
    <w:p>
      <w:pPr>
        <w:pStyle w:val="Style26"/>
        <w:jc w:val="both"/>
        <w:rPr/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Каякском   сельсовете за счет снижения к 2022 году удельных показателей энергоемкости и энергопотребления предприятий и организаций на 10 процентов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Style2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технических мероприятий, направленных на снижение энергозатрат и повышение энергоэффективности в бюджетной сфере;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менение новых современных технологий в процессе  эксплуатации инженерных коммуникаций;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оснащение  приборами учета энергетических ресурсов объектов и организаций муниципальной бюджетной сферы и  муниципального образования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ие мероприятий по пропаганде энергоэффективности среди насе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3.  Нормативное обеспечение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звитие нормативной правовой и методической базы энергоэффективности и энергосбережения в Каякском   сельсовете обусловлено тем объемом полномочий, который предоставлен субъектам Российской Федерации согласно Федеральному закону от 23.11.2009 №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261-ФЗ, и призвано обеспечить проведение политики энергосбережения и повышения энергоэффективности на территории посе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совершенствование полномочий органов исполнительной власти в сфере энергосбережения и повышения энергетической эффективности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разработка нормативной правовой и методической базы информационного обеспечения мероприятий по энергетической эффективности и энергосбережению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Cs/>
          <w:sz w:val="24"/>
          <w:szCs w:val="24"/>
        </w:rPr>
        <w:t>4. Механизм реализации, организация управления и контроль за ходом реализации Программы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уководителем Программы является Администрация Каякского   сельсовета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рограммы осуществляется на основе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униципальных контрактов (договоров), в соответствии с Федеральным законом от 21.07.2005 №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Администрация Каякского сельсовета ежеквартально на своих заседаниях рассматривает вопрос о состоянии энергосбережения в муниципальном образован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о ходе работ по Программе должен содержать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 о ходе и полноте выполнения мероприятий Программы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у эффективности результатов реализации Программы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четы о ходе работ по Программе по результатам за год и за весь период действия Программы подготавливает муниципальный заказчик Программы и вносит соответствующий проект постановления Администрации Каякского   сельсовета соответствии с Регламентом Администрации Каякского   сельсовета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5.  Оценка социально-экономической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эффективности реализации программы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рограммы планируется достичь следующих результатов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я затрат на тепловую  и электрическую энергию Администрацией Каякского   сельсовета в результате реализации энергосберегающих мероприят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Программы включает: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программных мероприятий за счет предусмотренных источников финансирования;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ую подготовку отчета о реализации Программы и обсуждение достигнутых результатов;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ую корректировку Программы с учетом результатов выполнения Программы за предыдущий перио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мероприятий по энергосбережению и повышению энергоэффективности ежегодно отражаются в отчетах, как в натуральном, так и в стоимостном выражен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и социально-</w:t>
      </w:r>
      <w:r>
        <w:rPr>
          <w:color w:val="000000"/>
          <w:sz w:val="24"/>
          <w:szCs w:val="24"/>
        </w:rPr>
        <w:t>экономических последствий реализации программы будет производиться на основе системы индикаторов, изложенной в таблице № 2 к настоящему разделу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 Ресурсное обеспечение программы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>Общий объем финансирования, необходимый для реализации мероприятий настоящей программы оценивается в 5 тыс. руб., в том числе: 2018 год – 1 тыс. руб.; 2019 год – 1 тыс. руб.; 2020 год – 1 тыс. руб., 2021 год – 1 тыс. руб., 2022год – 1 тыс. руб.</w:t>
      </w:r>
    </w:p>
    <w:p>
      <w:pPr>
        <w:pStyle w:val="ConsPlusNormal"/>
        <w:widowControl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ами финансирования для осуществления мероприятий Программы являются средства местного бюджета.</w:t>
      </w:r>
    </w:p>
    <w:p>
      <w:pPr>
        <w:pStyle w:val="ConsPlusNormal"/>
        <w:widowControl/>
        <w:ind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ные Программой финансово-экономические механизмы и механизмы стимулирования распространяются на лиц, являющихся исполнителями программных мероприятий. Финансирование энергосберегающих мероприятий за счет средств местного бюджета осуществляется в соответствии с решением Совета депутатов о бюджете на соответствующий финансовый год. Объем и структура бюджетного финансирования Программы подлежат ежегодному уточнению в соответствии с возможностями бюджета и с учетом фактического выполнения программных мероприятий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Организационное обеспечение программы осуществляет администрация сельсовета.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к муниципальной долгосрочной целевой программе                                                                                                        «Энергосбережение  и повышение энергетической эффективности                                                                                                                на территории Каякского   сельсовета Чулымского района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Новосибирской области на 2018-2022годы»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Х МЕРОПРИЯТ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й  программ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Энергосбережение и повышение</w:t>
        <w:br/>
        <w:t xml:space="preserve">энергетической эффективности на территории Каякского   сельсовет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лымского района Новосибирской области на 2018-2022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450" w:type="pct"/>
        <w:jc w:val="left"/>
        <w:tblInd w:w="-6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0"/>
        <w:gridCol w:w="3549"/>
        <w:gridCol w:w="2622"/>
        <w:gridCol w:w="2138"/>
        <w:gridCol w:w="958"/>
        <w:gridCol w:w="1214"/>
        <w:gridCol w:w="1008"/>
        <w:gridCol w:w="1009"/>
        <w:gridCol w:w="1356"/>
        <w:gridCol w:w="1591"/>
      </w:tblGrid>
      <w:tr>
        <w:trPr>
          <w:trHeight w:val="55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е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Каякского сельсовета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аякского сельсове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ый контроль, технический и финансовый учет эффекта от внедрения энергосберегающих мероприятий по энергосервисным договора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аякского сельсове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ламп накаливания на энергосберегающие, (поэтапная замена люминесцентных ламп, ламп ДРЛ на энергосберегающие, в т.ч. светодиодные)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якск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овета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Каякского   сельсов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2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 инструктажа работников учреждений по энергосбережени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якск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ове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оконных рам и оклейка око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якск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ове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Каякского  сельсов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ащение  приборами учета тепловой энергии объектов и организаций муниципальной бюджетной сферы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якск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ове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обследования зданий администрации и КДЦ на предмет энергосбереж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якск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овета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560" w:right="539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к муниципальной долгосрочной целевой программе                                                                                                        «Энергосбережение  и повышение энергетической эффективности                                                                                                                на территории Каякского   сельсовета Чулымского района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Новосибирской области  на 2018-2022годы»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Cs w:val="24"/>
        </w:rPr>
        <w:t>Перечень целевых показателей муниципальной программы «Энергосбережение и  повышение энергетической эффективности муниципального образования Каякский сельсовет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Cs w:val="24"/>
        </w:rPr>
        <w:t>на 2018 - 2022годы»</w:t>
      </w:r>
    </w:p>
    <w:p>
      <w:pPr>
        <w:pStyle w:val="Normal"/>
        <w:tabs>
          <w:tab w:val="clear" w:pos="708"/>
          <w:tab w:val="left" w:pos="80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показатели в области энергосбережения и повышения энергетической эффективности в муниципальном секторе рассчитываются следующим образом:</w:t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Целевые показатели рассчитываются в соответствии с Методикой расчета значений целевых показателей в области энергосбережения и повышения энергетической эффективности, в том числе в сопоставимых условиях, утвержденной приказом Министерства Энергетики Российской Федерации от 30 июня 2014 г. No 399 (зарегистрирован в Министерстве юстиции Российской Федерации 28 июля 2014 г., регистрационный No 33293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дельный расход электрической энерги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rFonts w:cs="Arial" w:ascii="Arial" w:hAnsi="Arial"/>
          <w:sz w:val="24"/>
          <w:szCs w:val="24"/>
        </w:rPr>
        <w:t>на снабжение органов местного самоуправления и муниципальных учреждений (в расчете на 1 кв. метр общей площади) ( ээ.мо У ) определяется по формуле:  ээ.мо  У = ОП / П (кВт·ч/кв. м), где:  ээ.мо ОП - объем потребления электрической энергии в органах местного самоуправления и муниципальных учреждениях, кВт·ч;  П - площадь размещения органов местного самоуправления и муниципальных учреждений, кв. 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дельный расход тепловой энерги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снабжение органов местного самоуправления и муниципальных учреждений (в расчете на 1 кв. метр общей площади) ( тэ.мо У ) определяется по формуле: тэ.мо У = ОП / П (Гкал/кв. м),где: тэ.мо ОП - объем потребления тепловой энергии в органах местного самоуправления и муниципальных учреждениях, Гкал; мо П - площадь размещения органов местного самоуправления и муниципальных учреждений, кв. м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43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58"/>
        <w:gridCol w:w="755"/>
        <w:gridCol w:w="1059"/>
        <w:gridCol w:w="1067"/>
        <w:gridCol w:w="957"/>
        <w:gridCol w:w="957"/>
        <w:gridCol w:w="957"/>
        <w:gridCol w:w="815"/>
        <w:gridCol w:w="1371"/>
      </w:tblGrid>
      <w:tr>
        <w:trPr>
          <w:trHeight w:val="705" w:hRule="atLeast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азовое значение</w:t>
            </w:r>
          </w:p>
        </w:tc>
        <w:tc>
          <w:tcPr>
            <w:tcW w:w="47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начения целевых показателей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яснения к расчету</w:t>
            </w:r>
          </w:p>
        </w:tc>
      </w:tr>
      <w:tr>
        <w:trPr>
          <w:trHeight w:val="315" w:hRule="atLeast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3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бщие целевые показатели в области энергосбережения и повышения энергетической эффективности </w:t>
            </w:r>
          </w:p>
        </w:tc>
      </w:tr>
      <w:tr>
        <w:trPr>
          <w:trHeight w:val="78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ПУ в учреждениях</w:t>
            </w:r>
          </w:p>
        </w:tc>
      </w:tr>
      <w:tr>
        <w:trPr>
          <w:trHeight w:val="315" w:hRule="atLeast"/>
        </w:trPr>
        <w:tc>
          <w:tcPr>
            <w:tcW w:w="143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Целевые показатели в области энергосбережения и повышения энергетической эффективности в муниципальном секторе</w:t>
            </w:r>
          </w:p>
        </w:tc>
      </w:tr>
      <w:tr>
        <w:trPr>
          <w:trHeight w:val="78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дельный расход электрической энергии на снабжение органов местного самоуправления и муниципальных учреждений (в расчете на 1 кв. метр общей площади в месяц)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Втч/кв.м.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,09   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9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9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0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на внутреннего освещения</w:t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дельный расход тепловой энергии на снабжение органов местного самоуправления и муниципальных учреждений (в расчете на 1 кв. метр общей площади в месяц)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кал/кв.м.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31   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отери тепла за счет утепления зда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8" w:hanging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428" w:hanging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967" w:hanging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№3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к муниципальной долгосрочной целевой программе                                                                                                        «Энергосбережение  и повышение энергетической эффективности                                                                                                                на территории Каякского   сельсовета Чулымского района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Новосибирской области  на 2018-2022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Cs w:val="24"/>
        </w:rPr>
        <w:t>Характеристики муниципальных (бюджетных) предприятий Каякского сельсовета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738"/>
        <w:gridCol w:w="1648"/>
        <w:gridCol w:w="1939"/>
        <w:gridCol w:w="1509"/>
        <w:gridCol w:w="2163"/>
        <w:gridCol w:w="2585"/>
      </w:tblGrid>
      <w:tr>
        <w:trPr>
          <w:trHeight w:val="838" w:hRule="atLeast"/>
          <w:cantSplit w:val="true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.</w:t>
            </w:r>
          </w:p>
        </w:tc>
      </w:tr>
      <w:tr>
        <w:trPr>
          <w:trHeight w:val="154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П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П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82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96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аякского сельсов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500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,5</w:t>
            </w:r>
          </w:p>
        </w:tc>
      </w:tr>
      <w:tr>
        <w:trPr>
          <w:trHeight w:val="435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Каякский КДЦ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,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,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560" w:right="67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№4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к муниципальной долгосрочной целевой программе                                                                                                        «Энергосбережение  и повышение энергетической эффективности                                                                                                                на территории Каякского   сельсовета Чулымского района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Новосибирской области  на 2018-2022годы»</w:t>
      </w:r>
    </w:p>
    <w:p>
      <w:pPr>
        <w:pStyle w:val="Normal"/>
        <w:numPr>
          <w:ilvl w:val="0"/>
          <w:numId w:val="0"/>
        </w:numPr>
        <w:autoSpaceDE w:val="false"/>
        <w:ind w:right="-428" w:hanging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чёт о достижении значений целевых показателей программы энергосбере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повышения энергетической эффективно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1 января   20___г.                    Дата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26000</wp:posOffset>
                </wp:positionH>
                <wp:positionV relativeFrom="paragraph">
                  <wp:posOffset>-39370</wp:posOffset>
                </wp:positionV>
                <wp:extent cx="1259840" cy="5511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43.4pt;mso-wrap-distance-left:9pt;mso-wrap-distance-right:9pt;mso-wrap-distance-top:0pt;mso-wrap-distance-bottom:0pt;margin-top:-3.1pt;mso-position-vertical-relative:text;margin-left:380pt;mso-position-horizontal-relative:page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</w:tblGrid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изации_________________________________________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879"/>
        <w:gridCol w:w="1659"/>
        <w:gridCol w:w="1493"/>
        <w:gridCol w:w="1496"/>
        <w:gridCol w:w="1680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я показателя программы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целевых показателей программы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полномоченное лицо)                                   ___________________      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должность)                                 (расшифровка подписи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технической службы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полномоченное лицо)                                   ___________________      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должность)                                 (расшифровка подписи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финансово-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ой службы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полномоченное лицо)                                   ___________________      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должность)                                 (расшифровка подписи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 ________________ 20___г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560" w:right="85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о реализации мероприятий программы энергосбережения</w:t>
      </w:r>
    </w:p>
    <w:p>
      <w:pPr>
        <w:pStyle w:val="Normal"/>
        <w:jc w:val="center"/>
        <w:rPr/>
      </w:pPr>
      <w:r>
        <w:rPr/>
        <w:t>и повышения энергетической эффективности на 1 января 20__ г.</w:t>
      </w:r>
    </w:p>
    <w:tbl>
      <w:tblPr>
        <w:tblW w:w="957" w:type="dxa"/>
        <w:jc w:val="left"/>
        <w:tblInd w:w="8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93115</wp:posOffset>
                      </wp:positionH>
                      <wp:positionV relativeFrom="paragraph">
                        <wp:posOffset>145415</wp:posOffset>
                      </wp:positionV>
                      <wp:extent cx="633095" cy="2393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95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85pt;height:18.85pt;mso-wrap-distance-left:9.05pt;mso-wrap-distance-right:9.05pt;mso-wrap-distance-top:0pt;mso-wrap-distance-bottom:0pt;margin-top:11.45pt;mso-position-vertical-relative:text;margin-left:-6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QUOTE   \* MERGEFORMA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организации      ____________________________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0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2378"/>
        <w:gridCol w:w="627"/>
        <w:gridCol w:w="632"/>
        <w:gridCol w:w="633"/>
        <w:gridCol w:w="671"/>
        <w:gridCol w:w="657"/>
        <w:gridCol w:w="586"/>
        <w:gridCol w:w="632"/>
        <w:gridCol w:w="630"/>
        <w:gridCol w:w="9"/>
        <w:gridCol w:w="634"/>
        <w:gridCol w:w="617"/>
        <w:gridCol w:w="661"/>
      </w:tblGrid>
      <w:tr>
        <w:trPr>
          <w:trHeight w:val="480" w:hRule="atLeast"/>
        </w:trPr>
        <w:tc>
          <w:tcPr>
            <w:tcW w:w="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2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25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реализации мероприятий</w:t>
            </w:r>
          </w:p>
        </w:tc>
        <w:tc>
          <w:tcPr>
            <w:tcW w:w="44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натуральном выражении</w:t>
            </w:r>
          </w:p>
        </w:tc>
        <w:tc>
          <w:tcPr>
            <w:tcW w:w="19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тоимостном выражении, тыс. руб.</w:t>
            </w:r>
          </w:p>
        </w:tc>
      </w:tr>
      <w:tr>
        <w:trPr>
          <w:trHeight w:val="467" w:hRule="atLeast"/>
          <w:cantSplit w:val="true"/>
        </w:trPr>
        <w:tc>
          <w:tcPr>
            <w:tcW w:w="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, тыс. руб.</w:t>
            </w:r>
          </w:p>
        </w:tc>
        <w:tc>
          <w:tcPr>
            <w:tcW w:w="18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ы измерения.</w:t>
            </w:r>
          </w:p>
        </w:tc>
        <w:tc>
          <w:tcPr>
            <w:tcW w:w="19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ло-нение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ло-нение</w:t>
            </w:r>
          </w:p>
        </w:tc>
        <w:tc>
          <w:tcPr>
            <w:tcW w:w="6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ло-нение</w:t>
            </w:r>
          </w:p>
        </w:tc>
      </w:tr>
      <w:tr>
        <w:trPr>
          <w:trHeight w:val="239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328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мероприятию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мероприятию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мероприятиям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ПРАВОЧНО:</w:t>
      </w:r>
    </w:p>
    <w:tbl>
      <w:tblPr>
        <w:tblW w:w="979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53"/>
        <w:gridCol w:w="53"/>
        <w:gridCol w:w="612"/>
        <w:gridCol w:w="644"/>
        <w:gridCol w:w="630"/>
        <w:gridCol w:w="658"/>
        <w:gridCol w:w="657"/>
        <w:gridCol w:w="602"/>
        <w:gridCol w:w="602"/>
        <w:gridCol w:w="644"/>
        <w:gridCol w:w="658"/>
        <w:gridCol w:w="602"/>
        <w:gridCol w:w="654"/>
      </w:tblGrid>
      <w:tr>
        <w:trPr>
          <w:trHeight w:val="643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с начала года реализации программы</w:t>
            </w:r>
          </w:p>
        </w:tc>
        <w:tc>
          <w:tcPr>
            <w:tcW w:w="5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5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61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полномоченное лицо) _______________  _____________         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должность) </w:t>
        <w:tab/>
        <w:tab/>
        <w:t>(подпись)</w:t>
        <w:tab/>
        <w:tab/>
        <w:t xml:space="preserve"> (расшифровка подписи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технической служб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полномоченное лицо)  _______________  _____________         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должность) </w:t>
        <w:tab/>
        <w:tab/>
        <w:t>(подпись)</w:t>
        <w:tab/>
        <w:tab/>
        <w:t xml:space="preserve">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финансово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ческой служб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полномоченное лицо)    _______________  _____________         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должность) </w:t>
        <w:tab/>
        <w:tab/>
        <w:t>(подпись)</w:t>
        <w:tab/>
        <w:tab/>
        <w:t xml:space="preserve">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___" __________________ 20___ г.</w:t>
      </w:r>
    </w:p>
    <w:sectPr>
      <w:footerReference w:type="default" r:id="rId6"/>
      <w:footerReference w:type="first" r:id="rId7"/>
      <w:type w:val="nextPage"/>
      <w:pgSz w:w="11906" w:h="16838"/>
      <w:pgMar w:left="1560" w:right="850" w:gutter="0" w:header="0" w:top="1135" w:footer="15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60"/>
      <w:jc w:val="left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jc w:val="left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32"/>
      <w:lang w:val="ru-RU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55">
    <w:name w:val="Font Style55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Sylfaen" w:hAnsi="Sylfaen" w:cs="Sylfaen"/>
      <w:b/>
      <w:sz w:val="20"/>
    </w:rPr>
  </w:style>
  <w:style w:type="character" w:styleId="FontStyle14">
    <w:name w:val="Font Style14"/>
    <w:qFormat/>
    <w:rPr>
      <w:rFonts w:ascii="Sylfaen" w:hAnsi="Sylfaen" w:cs="Sylfaen"/>
      <w:spacing w:val="10"/>
      <w:sz w:val="18"/>
    </w:rPr>
  </w:style>
  <w:style w:type="character" w:styleId="PageNumber">
    <w:name w:val="Page Number"/>
    <w:rPr>
      <w:rFonts w:cs="Times New Roman"/>
    </w:rPr>
  </w:style>
  <w:style w:type="character" w:styleId="Style14">
    <w:name w:val="Знак Знак"/>
    <w:qFormat/>
    <w:rPr>
      <w:rFonts w:ascii="Arial" w:hAnsi="Arial" w:cs="Arial"/>
      <w:b/>
      <w:sz w:val="26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character" w:styleId="1">
    <w:name w:val="Заголовок 1 Знак Знак Знак"/>
    <w:qFormat/>
    <w:rPr>
      <w:rFonts w:ascii="Arial" w:hAnsi="Arial" w:cs="Arial"/>
      <w:b/>
      <w:kern w:val="2"/>
      <w:sz w:val="32"/>
      <w:lang w:val="ru-RU"/>
    </w:rPr>
  </w:style>
  <w:style w:type="character" w:styleId="12">
    <w:name w:val="Знак Знак1"/>
    <w:qFormat/>
    <w:rPr>
      <w:rFonts w:ascii="Arial" w:hAnsi="Arial" w:cs="Arial"/>
      <w:b/>
      <w:sz w:val="26"/>
      <w:lang w:val="ru-RU"/>
    </w:rPr>
  </w:style>
  <w:style w:type="character" w:styleId="13">
    <w:name w:val="Основной текст Знак1"/>
    <w:qFormat/>
    <w:rPr>
      <w:sz w:val="24"/>
      <w:lang w:val="ru-RU"/>
    </w:rPr>
  </w:style>
  <w:style w:type="character" w:styleId="Style18">
    <w:name w:val="Основной текст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cs="Times New Roman"/>
    </w:rPr>
  </w:style>
  <w:style w:type="character" w:styleId="Style23">
    <w:name w:val="Тема примечания Знак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napToGrid w:val="true"/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jc w:val="left"/>
    </w:pPr>
    <w:rPr>
      <w:rFonts w:ascii="Courier New" w:hAnsi="Courier New" w:cs="Courier New"/>
      <w:lang w:val="en-US"/>
    </w:rPr>
  </w:style>
  <w:style w:type="paragraph" w:styleId="Style81">
    <w:name w:val="Style8"/>
    <w:basedOn w:val="Normal"/>
    <w:qFormat/>
    <w:pPr>
      <w:autoSpaceDE w:val="false"/>
      <w:snapToGrid w:val="true"/>
      <w:spacing w:lineRule="exact" w:line="278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autoSpaceDE w:val="false"/>
      <w:snapToGrid w:val="true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napToGrid w:val="true"/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326"/>
    </w:pPr>
    <w:rPr>
      <w:sz w:val="24"/>
      <w:szCs w:val="24"/>
    </w:rPr>
  </w:style>
  <w:style w:type="paragraph" w:styleId="Style25">
    <w:name w:val="Style2"/>
    <w:basedOn w:val="Normal"/>
    <w:qFormat/>
    <w:pPr>
      <w:autoSpaceDE w:val="false"/>
      <w:snapToGrid w:val="true"/>
      <w:spacing w:lineRule="exact" w:line="283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autoSpaceDE w:val="false"/>
      <w:snapToGrid w:val="true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  <w:jc w:val="left"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widowControl/>
      <w:snapToGrid w:val="true"/>
      <w:spacing w:before="280" w:after="280"/>
      <w:jc w:val="left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1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widowControl/>
      <w:snapToGrid w:val="tru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i/>
      <w:iCs/>
      <w:sz w:val="24"/>
      <w:szCs w:val="24"/>
      <w:u w:val="single"/>
    </w:rPr>
  </w:style>
  <w:style w:type="paragraph" w:styleId="Xl99">
    <w:name w:val="xl99"/>
    <w:basedOn w:val="Normal"/>
    <w:qFormat/>
    <w:pPr>
      <w:widowControl/>
      <w:snapToGrid w:val="true"/>
      <w:spacing w:before="280" w:after="280"/>
      <w:jc w:val="left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  <w:u w:val="single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widowControl/>
      <w:snapToGrid w:val="true"/>
      <w:spacing w:before="280" w:after="280"/>
      <w:jc w:val="right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widowControl/>
      <w:snapToGrid w:val="true"/>
      <w:spacing w:before="280" w:after="280"/>
      <w:jc w:val="left"/>
    </w:pPr>
    <w:rPr>
      <w:rFonts w:ascii="Tahoma" w:hAnsi="Tahoma" w:cs="Tahoma"/>
      <w:lang w:val="en-US"/>
    </w:rPr>
  </w:style>
  <w:style w:type="paragraph" w:styleId="Style28">
    <w:name w:val="Схема документа"/>
    <w:basedOn w:val="Normal"/>
    <w:qFormat/>
    <w:pPr>
      <w:widowControl/>
      <w:shd w:fill="000080" w:val="clear"/>
      <w:snapToGrid w:val="true"/>
      <w:jc w:val="left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napToGrid w:val="true"/>
      <w:ind w:firstLine="708"/>
    </w:pPr>
    <w:rPr>
      <w:sz w:val="28"/>
      <w:szCs w:val="28"/>
    </w:rPr>
  </w:style>
  <w:style w:type="paragraph" w:styleId="Style29">
    <w:name w:val="Заголовок статьи"/>
    <w:basedOn w:val="Normal"/>
    <w:next w:val="Normal"/>
    <w:qFormat/>
    <w:pPr>
      <w:widowControl/>
      <w:suppressAutoHyphens w:val="true"/>
      <w:autoSpaceDE w:val="false"/>
      <w:snapToGrid w:val="true"/>
      <w:ind w:left="1612" w:hanging="892"/>
    </w:pPr>
    <w:rPr>
      <w:rFonts w:ascii="Arial" w:hAnsi="Arial" w:cs="Arial"/>
    </w:rPr>
  </w:style>
  <w:style w:type="paragraph" w:styleId="Style30">
    <w:name w:val="Текст"/>
    <w:basedOn w:val="Normal"/>
    <w:qFormat/>
    <w:pPr>
      <w:widowControl/>
      <w:snapToGrid w:val="true"/>
      <w:jc w:val="left"/>
    </w:pPr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widowControl/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text">
    <w:name w:val="headertext"/>
    <w:basedOn w:val="Normal"/>
    <w:qFormat/>
    <w:pPr>
      <w:widowControl/>
      <w:snapToGrid w:val="true"/>
      <w:spacing w:before="280" w:after="28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snapToGrid w:val="true"/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8628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23:00Z</dcterms:created>
  <dc:creator>User</dc:creator>
  <dc:description/>
  <cp:keywords/>
  <dc:language>en-US</dc:language>
  <cp:lastModifiedBy>Каяк</cp:lastModifiedBy>
  <cp:lastPrinted>2016-12-20T09:25:00Z</cp:lastPrinted>
  <dcterms:modified xsi:type="dcterms:W3CDTF">2017-11-29T09:08:00Z</dcterms:modified>
  <cp:revision>6</cp:revision>
  <dc:subject/>
  <dc:title>МУНИЦИПАЛЬНАЯ ЦЕЛЕВАЯ ПРОГРАММА</dc:title>
</cp:coreProperties>
</file>